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9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эмитента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7_1688620226"/>
            <w:bookmarkStart w:id="1" w:name="__Fieldmark__37_168862022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8_1688620226"/>
            <w:bookmarkStart w:id="3" w:name="__Fieldmark__38_168862022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9_1688620226"/>
            <w:bookmarkStart w:id="5" w:name="__Fieldmark__39_168862022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0_1688620226"/>
            <w:bookmarkStart w:id="7" w:name="__Fieldmark__40_168862022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1_1688620226"/>
            <w:bookmarkStart w:id="9" w:name="__Fieldmark__41_168862022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2_1688620226"/>
            <w:bookmarkStart w:id="11" w:name="__Fieldmark__42_168862022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4_1688620226"/>
            <w:bookmarkStart w:id="13" w:name="__Fieldmark__44_168862022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5_1688620226"/>
            <w:bookmarkStart w:id="15" w:name="__Fieldmark__45_168862022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0_1688620226"/>
            <w:bookmarkStart w:id="17" w:name="__Fieldmark__50_168862022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51_1688620226"/>
            <w:bookmarkStart w:id="19" w:name="__Fieldmark__51_168862022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2_1688620226"/>
            <w:bookmarkStart w:id="21" w:name="__Fieldmark__52_168862022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3_1688620226"/>
            <w:bookmarkStart w:id="23" w:name="__Fieldmark__53_168862022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4_1688620226"/>
            <w:bookmarkStart w:id="25" w:name="__Fieldmark__54_168862022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5_1688620226"/>
            <w:bookmarkStart w:id="27" w:name="__Fieldmark__55_168862022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8_1688620226"/>
            <w:bookmarkStart w:id="29" w:name="__Fieldmark__58_1688620226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9_1688620226"/>
            <w:bookmarkStart w:id="31" w:name="__Fieldmark__59_168862022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________________  /________________________/</w: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